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Комиссаровского сельского поселения от 2019  №   «Об отчете об исполнении бюджета Комиссаровского сельского поселения Красносулинского района за 2018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Источники финансирования дефицита бюджета Комиссаровского сельского поселения Красносулинского района по кодам классификации источников финансирования дефицитов бюджетов за 2018 год  </w:t>
      </w:r>
      <w:r>
        <w:rPr>
          <w:rFonts w:cs="MS Sans Serif;Times New Roman" w:ascii="MS Sans Serif;Times New Roman" w:hAnsi="MS Sans Serif;Times New Roman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 551 915,93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 том числе источники внутреннего финансирования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0 00 00 0000 000</w:t>
            </w:r>
          </w:p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1 00 00 0000 00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3 01 00 00 0000 80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951 01 03 01 00 10 0000 8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693 699,0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858 216,93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858 216,93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9 734 821,4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9 734 821,40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9 734 821,4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19 734 821,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 876 604,47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 876 604,47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 876 604,47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8 876 604,4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39:00Z</dcterms:created>
  <dc:creator>1</dc:creator>
  <dc:description/>
  <cp:keywords/>
  <dc:language>en-US</dc:language>
  <cp:lastModifiedBy>Наталья</cp:lastModifiedBy>
  <cp:lastPrinted>2016-03-18T15:05:00Z</cp:lastPrinted>
  <dcterms:modified xsi:type="dcterms:W3CDTF">2019-03-20T07:57:00Z</dcterms:modified>
  <cp:revision>10</cp:revision>
  <dc:subject/>
  <dc:title/>
</cp:coreProperties>
</file>